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С е д м и ч н а    п р о г р а м 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ІІІ „а” клас за ІІ учебен ср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Понеделник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 Математ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 А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 И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 БЕ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 БЕ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 ЧП-СИП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 Ч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 БЕ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 БЕ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 ДБ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 ФВ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 Успех-Джуниър Ачийвмън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яд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 ЗИП-БЕ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 ЗИП-Математ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 ФВ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 А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 Муз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 Ч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ъртък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 БЕ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 БЕ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 Математ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 ФВ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 Ч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 Успех- Джуниър Ачийвмън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ък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 ЧП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 Математ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 БЕ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 А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 И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 ФВС/модул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бележка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иманията по Джуниър Ачийвмънт ще се провеждат за І смяна – 6 час, а за ІІ смяна преди часовете от 12.20ч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  посещения  или наблюдения извън училище ще бъдете уведомявани предварително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59:00Z</dcterms:created>
  <dc:creator>Home</dc:creator>
  <dc:description/>
  <cp:keywords/>
  <dc:language>en-US</dc:language>
  <cp:lastModifiedBy>Home</cp:lastModifiedBy>
  <dcterms:modified xsi:type="dcterms:W3CDTF">2012-02-01T16:12:00Z</dcterms:modified>
  <cp:revision>1</cp:revision>
  <dc:subject/>
  <dc:title>С е д м и ч н а    п р о г р а м а</dc:title>
</cp:coreProperties>
</file>